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3030" simplePos="0" locked="0" layoutInCell="0" allowOverlap="1" relativeHeight="3">
                <wp:simplePos x="0" y="0"/>
                <wp:positionH relativeFrom="column">
                  <wp:posOffset>-104140</wp:posOffset>
                </wp:positionH>
                <wp:positionV relativeFrom="paragraph">
                  <wp:posOffset>125095</wp:posOffset>
                </wp:positionV>
                <wp:extent cx="714375" cy="361950"/>
                <wp:effectExtent l="43180" t="118745" r="0" b="7620"/>
                <wp:wrapTight wrapText="bothSides">
                  <wp:wrapPolygon edited="0">
                    <wp:start x="-10" y="10800"/>
                    <wp:lineTo x="10" y="10269"/>
                    <wp:lineTo x="48" y="9739"/>
                    <wp:lineTo x="106" y="9208"/>
                    <wp:lineTo x="202" y="8678"/>
                    <wp:lineTo x="317" y="8147"/>
                    <wp:lineTo x="470" y="7617"/>
                    <wp:lineTo x="643" y="7124"/>
                    <wp:lineTo x="835" y="6594"/>
                    <wp:lineTo x="1066" y="6101"/>
                    <wp:lineTo x="1315" y="5646"/>
                    <wp:lineTo x="1584" y="5154"/>
                    <wp:lineTo x="1872" y="4699"/>
                    <wp:lineTo x="2179" y="4282"/>
                    <wp:lineTo x="2525" y="3865"/>
                    <wp:lineTo x="2870" y="3448"/>
                    <wp:lineTo x="3254" y="3069"/>
                    <wp:lineTo x="3638" y="2691"/>
                    <wp:lineTo x="4061" y="2349"/>
                    <wp:lineTo x="4483" y="2046"/>
                    <wp:lineTo x="4944" y="1743"/>
                    <wp:lineTo x="5405" y="1440"/>
                    <wp:lineTo x="5866" y="1175"/>
                    <wp:lineTo x="6346" y="947"/>
                    <wp:lineTo x="6845" y="758"/>
                    <wp:lineTo x="7363" y="568"/>
                    <wp:lineTo x="7882" y="417"/>
                    <wp:lineTo x="8400" y="265"/>
                    <wp:lineTo x="8918" y="152"/>
                    <wp:lineTo x="9456" y="76"/>
                    <wp:lineTo x="9994" y="38"/>
                    <wp:lineTo x="10531" y="0"/>
                    <wp:lineTo x="11069" y="0"/>
                    <wp:lineTo x="11606" y="38"/>
                    <wp:lineTo x="12144" y="76"/>
                    <wp:lineTo x="12682" y="152"/>
                    <wp:lineTo x="13200" y="265"/>
                    <wp:lineTo x="13718" y="417"/>
                    <wp:lineTo x="14237" y="568"/>
                    <wp:lineTo x="14755" y="758"/>
                    <wp:lineTo x="15254" y="947"/>
                    <wp:lineTo x="15734" y="1175"/>
                    <wp:lineTo x="16214" y="1440"/>
                    <wp:lineTo x="16656" y="1743"/>
                    <wp:lineTo x="17117" y="2046"/>
                    <wp:lineTo x="17539" y="2349"/>
                    <wp:lineTo x="17962" y="2691"/>
                    <wp:lineTo x="18346" y="3069"/>
                    <wp:lineTo x="18730" y="3448"/>
                    <wp:lineTo x="19075" y="3865"/>
                    <wp:lineTo x="19421" y="4282"/>
                    <wp:lineTo x="19728" y="4699"/>
                    <wp:lineTo x="20016" y="5154"/>
                    <wp:lineTo x="20285" y="5646"/>
                    <wp:lineTo x="20534" y="6101"/>
                    <wp:lineTo x="20765" y="6594"/>
                    <wp:lineTo x="20957" y="7124"/>
                    <wp:lineTo x="21130" y="7617"/>
                    <wp:lineTo x="21283" y="8147"/>
                    <wp:lineTo x="21398" y="8678"/>
                    <wp:lineTo x="21494" y="9208"/>
                    <wp:lineTo x="21552" y="9739"/>
                    <wp:lineTo x="21590" y="10269"/>
                    <wp:lineTo x="2161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727400">
                          <a:off x="0" y="0"/>
                          <a:ext cx="71424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ÖKOSKODJ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8.25pt;margin-top:9.85pt;width:56.2pt;height:28.45pt;mso-wrap-style:none;v-text-anchor:middle;rotation:32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ÖKOSKODJ!</w:t>
                      </w:r>
                    </w:p>
                  </w:txbxContent>
                </v:textbox>
                <v:path textpathok="t"/>
                <v:textpath on="t" fitshape="t" string="ÖKOSKODJ!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Comic Sans MS" w:ascii="Comic Sans MS" w:hAnsi="Comic Sans MS"/>
          <w:sz w:val="16"/>
          <w:szCs w:val="16"/>
        </w:rPr>
        <w:t>Csala Eszter 5/b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1.Az … autó környezetbarát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135</wp:posOffset>
            </wp:positionH>
            <wp:positionV relativeFrom="paragraph">
              <wp:posOffset>209550</wp:posOffset>
            </wp:positionV>
            <wp:extent cx="4231640" cy="2517140"/>
            <wp:effectExtent l="0" t="0" r="0" b="0"/>
            <wp:wrapNone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6"/>
          <w:szCs w:val="16"/>
        </w:rPr>
        <w:t>2.Mióta van autómentes nap(19..)?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3.Hány éve hunyt el a kerékpár feltalálója(betűvel írd)?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4.A gázolaj más néven.</w:t>
      </w:r>
    </w:p>
    <w:p>
      <w:pPr>
        <w:pStyle w:val="Normal"/>
        <w:tabs>
          <w:tab w:val="clear" w:pos="708"/>
          <w:tab w:val="left" w:pos="6780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5.Melyik hónapban van autómentes nap?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6. Üzemanyag fajta 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7.Lassú, de környezetbarát közlekedés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8.Így is közlekedünk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9.Mi tartja össze a biciklit?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10.Ne közlekedj autóval mert nem tesz jót a…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11 . Az autó kipufogó gáza ezt szennyezi.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12.Hanyadikán van az autómentes nap( Betűvel írd)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ÖK inf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-67945</wp:posOffset>
                </wp:positionH>
                <wp:positionV relativeFrom="paragraph">
                  <wp:posOffset>157480</wp:posOffset>
                </wp:positionV>
                <wp:extent cx="5469255" cy="2183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218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284"/>
                              <w:gridCol w:w="425"/>
                              <w:gridCol w:w="425"/>
                              <w:gridCol w:w="363"/>
                              <w:gridCol w:w="346"/>
                              <w:gridCol w:w="290"/>
                              <w:gridCol w:w="419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284"/>
                              <w:gridCol w:w="283"/>
                              <w:gridCol w:w="425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71.9pt;mso-wrap-distance-left:7.05pt;mso-wrap-distance-right:7.05pt;mso-wrap-distance-top:0pt;mso-wrap-distance-bottom:0pt;margin-top:12.4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284"/>
                        <w:gridCol w:w="425"/>
                        <w:gridCol w:w="425"/>
                        <w:gridCol w:w="363"/>
                        <w:gridCol w:w="346"/>
                        <w:gridCol w:w="290"/>
                        <w:gridCol w:w="419"/>
                        <w:gridCol w:w="425"/>
                        <w:gridCol w:w="425"/>
                        <w:gridCol w:w="426"/>
                        <w:gridCol w:w="425"/>
                        <w:gridCol w:w="425"/>
                        <w:gridCol w:w="284"/>
                        <w:gridCol w:w="283"/>
                        <w:gridCol w:w="425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9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apír Gyűjtés Eredményei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5-6 osztályosok között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72995</wp:posOffset>
            </wp:positionH>
            <wp:positionV relativeFrom="paragraph">
              <wp:posOffset>110490</wp:posOffset>
            </wp:positionV>
            <wp:extent cx="952500" cy="1606550"/>
            <wp:effectExtent l="0" t="0" r="0" b="0"/>
            <wp:wrapTight wrapText="bothSides">
              <wp:wrapPolygon edited="0">
                <wp:start x="3462" y="0"/>
                <wp:lineTo x="2167" y="492"/>
                <wp:lineTo x="-423" y="3201"/>
                <wp:lineTo x="-423" y="4678"/>
                <wp:lineTo x="-423" y="6648"/>
                <wp:lineTo x="871" y="7879"/>
                <wp:lineTo x="871" y="9603"/>
                <wp:lineTo x="2599" y="11818"/>
                <wp:lineTo x="4758" y="16005"/>
                <wp:lineTo x="3894" y="19945"/>
                <wp:lineTo x="5189" y="21177"/>
                <wp:lineTo x="20304" y="21177"/>
                <wp:lineTo x="20735" y="21177"/>
                <wp:lineTo x="21600" y="17236"/>
                <wp:lineTo x="21600" y="9849"/>
                <wp:lineTo x="19871" y="9357"/>
                <wp:lineTo x="6918" y="7879"/>
                <wp:lineTo x="7349" y="0"/>
                <wp:lineTo x="346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44" r="-7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6"/>
          <w:szCs w:val="16"/>
        </w:rPr>
        <w:t>1.6/a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2.5/b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3.5/a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4.6/b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7-8 osztályosok között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1.7/b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2.7/a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3.8/a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4.8/b</w:t>
        <w:br/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 xml:space="preserve">DÖK elnököt választottunk októberben. A diákok szavazatai alapján az elnök </w:t>
      </w:r>
      <w:r>
        <w:rPr>
          <w:rFonts w:cs="Comic Sans MS" w:ascii="Comic Sans MS" w:hAnsi="Comic Sans MS"/>
          <w:b/>
          <w:sz w:val="16"/>
          <w:szCs w:val="16"/>
        </w:rPr>
        <w:t>Forgó Lili 7/a osztályos tanuló lett helyetteseik: Csala Eszter,Balog Gergely 5/b.</w:t>
      </w:r>
    </w:p>
    <w:p>
      <w:pPr>
        <w:pStyle w:val="Normal"/>
        <w:spacing w:before="0" w:after="20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01800</wp:posOffset>
            </wp:positionH>
            <wp:positionV relativeFrom="paragraph">
              <wp:posOffset>351155</wp:posOffset>
            </wp:positionV>
            <wp:extent cx="1471295" cy="1762125"/>
            <wp:effectExtent l="0" t="0" r="0" b="0"/>
            <wp:wrapTight wrapText="bothSides">
              <wp:wrapPolygon edited="0">
                <wp:start x="-403" y="0"/>
                <wp:lineTo x="-403" y="21145"/>
                <wp:lineTo x="24415" y="21145"/>
                <wp:lineTo x="24415" y="0"/>
                <wp:lineTo x="-40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9" r="113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Gratulálunk  jó munkát nekik!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43:00Z</dcterms:created>
  <dc:creator>Kis-Molnár Krisztina</dc:creator>
  <dc:description/>
  <cp:keywords/>
  <dc:language>en-US</dc:language>
  <cp:lastModifiedBy>User</cp:lastModifiedBy>
  <dcterms:modified xsi:type="dcterms:W3CDTF">2015-11-05T22:02:00Z</dcterms:modified>
  <cp:revision>7</cp:revision>
  <dc:subject/>
  <dc:title/>
</cp:coreProperties>
</file>