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Sietnek a kövek. Üveges vizek mindenütt. Bennük az ég kékje, karmazsinnal teleöntve, fényesen. Művészi paletta a föld, édesen poros. Lila madárhangok, pipacspiros mező, napnyugta. </w:t>
      </w:r>
    </w:p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Imádom ezt a lejtőt, Istenem! Gyermekkorom összes képe fut velem, mikor legurulok. </w:t>
      </w:r>
    </w:p>
    <w:p>
      <w:pPr>
        <w:pStyle w:val="Normal"/>
        <w:ind w:right="-1129" w:hanging="0"/>
        <w:rPr/>
      </w:pPr>
      <w:r>
        <w:rPr>
          <w:b w:val="false"/>
          <w:i w:val="false"/>
        </w:rPr>
        <w:t>Felszállva acélkék biciklimen szállt utánam ingem. Másfél éve veszett bele egy sápadt zsákba, vállfára került, majd felkötötték. Érdekes történet. Én megtaláltam. Mosolyogtak. Elhittem, hogy szerencsémen, de a tükörben láttam önmagam. Az embert, kinek ruhája túlnőtte őt két mérettel. Mint az életerős férfit, kit megaszalt a vér és korom, a háború bajai.</w:t>
      </w:r>
    </w:p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Kié is volt, nem tudom. Csörgött érte a pénz, lehullott a kézbe, sercent a papír, enyém lett. Milyen egyszerű. Egy-két idilli hanghatás és megfoghatom a sokat látott szövetet. Hazafelé a járda aránytalan kövein jártam. Megkoptatta azt a sok-sok generáció. Vézna és pufók gyermek talpai. Nem volt itt semmi az első világégéskor, majd teret raktak ide. Felrobbant a másodikban, majd összehordták. Édesapám is itt futott, mikor még meg sem fogant elméjében mindaz, hogy leszek és vagyok. </w:t>
      </w:r>
    </w:p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S most gurulok lefelé, eszeveszett széllel, megáll körülöttem az idő, ropognak alattam a kövek, elpattannak a kamillásba. Ilyet is szedni fogok - átsuhant. Megbukott a kerék a kövön, rezzent a bicikli karcsú lemeze, csörgött benne az élet, vitte a láb, tartotta az erő. </w:t>
      </w:r>
    </w:p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>Vége. Nyikorogva, egyben érkezett. Eldobtam a biciklit, port lökött a tócsába. Befutottam a rég bálázott szalmakazalok közé, a vöröslő rétre. Kacér zene szólt a fülemben, édes rengeteg, dallamok hada, melyek letepertek a földig, orromba szöktették a nyár illatait, levittek a mélybe, majd föl a fellegekbe. Önkéntelen lépések, majd dallamok szöktek ki a számon. Halkan, hangosan. Belebújtam az otthonszagú szalmába, az aranyló szálakba – majd megrezzentem.</w:t>
      </w:r>
    </w:p>
    <w:p>
      <w:pPr>
        <w:pStyle w:val="Normal"/>
        <w:ind w:right="-1129" w:hanging="0"/>
        <w:rPr/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Mindaddig a magány békés tudata folyt az ereimben. Lüktetve, beteges tűzzel. Csoda, hogy a bálák nem lobbantak oda. </w:t>
      </w:r>
    </w:p>
    <w:p>
      <w:pPr>
        <w:pStyle w:val="Normal"/>
        <w:ind w:right="-1129" w:hanging="0"/>
        <w:rPr/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S csendre intettem volna az erdők ciripelését, madár-szerelmét, a sűrűk lélegzését, ám az a belső dobogás abból a szorult mellből nem múlt el. Nehéz lélegzetek. Víz kúszott homlokon. A távolban ébenszínű lovat simogattak. Ő állt mellette. Bár idegent rejtene ez a vad mező – békés embert, kinek szemei senkit látnának valaki helyett. Kiskoromban nyeregbe szálltam én is, </w:t>
      </w:r>
    </w:p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vitt bennünket a szél, mint a biciklin.</w:t>
      </w:r>
    </w:p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>S Ő volt az, akármennyire is rejteni kívántam. Rozsdás hajszálait a szél cirógatta, vitte őket Provence francia levenduláihoz, Richardier rózsáival vetekedni, hisz olyan színe volt. A pörkölt brazil és török kávézók, és tékozló művészetek szépségébe, érces illatai közé, a romantika földjeire.</w:t>
      </w:r>
    </w:p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S ott volt. Akár én. A pillanatok nyomorgó tömegén. Mikor a gyermek epedve várja a mutató kattanását, teljen már az idő. Mikor aludni küldik, de szemei a játékok ködös színeit látja, az újdonság tarka lepkéit, a labdát és a bőr szarvas-illatát. A tékozolt csókot, a természetesség teremtő játékát, a szalmakalapot és a fürtöket. Kék eget, fodros-foszló felhőket, akril színeket, melyeket nem kevert kéz, csak a képzelet. </w:t>
      </w:r>
    </w:p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>Azt hiszem a szemébe néztem. A nyár arcán, mint két könny folytunk lefelé. Hogy Daphné vagy Philemon gyökerei fonták át lüktető lelkemet – én nem tudom már. Ültem, s dallamaim újra felébredtek. Kékjeimbe mogyoróbarna szemeit fonta, mosolygott. Szívem mindene, mintha tüdőmet átszőtte volna, s csak a vért innám és az érces pipacsokat. A nehéz levegő édes illatot hozott, simítást, gondolatot. Elfeküdt értelmet, kidőlt vágyakat.</w:t>
      </w:r>
    </w:p>
    <w:p>
      <w:pPr>
        <w:pStyle w:val="Normal"/>
        <w:ind w:right="-1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>Fehér arcán kipirult könnyedség feküdt. Gyöngyeit kendővel törölte. Megfogta lovát, s balján elindult felém. A dal elnémult. Lépteit hallottam. Sorra feküdtek el a virágok előtte.</w:t>
      </w:r>
    </w:p>
    <w:p>
      <w:pPr>
        <w:pStyle w:val="Normal"/>
        <w:ind w:right="-1129" w:hanging="0"/>
        <w:rPr/>
      </w:pPr>
      <w:r>
        <w:rPr>
          <w:b w:val="false"/>
          <w:i w:val="false"/>
        </w:rPr>
        <w:t xml:space="preserve">Hűvös árnyéka rám vetült. Ujjai között kamilla lengedezett. Hajszálaim összefogta a szél, majd elengedte, hátammal a szalmához simultam. Két kezét vállaimra helyezte, ajkai fülemhez értek. Én magam csak remegtem, s a leejtett kamillát láttam, s szirmait számoltam, hogy igen vagy nem.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07:00Z</dcterms:created>
  <dc:creator>Felhasználó</dc:creator>
  <dc:description/>
  <dc:language>en-US</dc:language>
  <cp:lastModifiedBy>Bérci Viktória</cp:lastModifiedBy>
  <dcterms:modified xsi:type="dcterms:W3CDTF">2015-04-15T12:07:00Z</dcterms:modified>
  <cp:revision>2</cp:revision>
  <dc:subject/>
  <dc:title>Sietnek a kövek</dc:title>
</cp:coreProperties>
</file>